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BORZE ŚWIADCZENIODAWCY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OGRAMIE ORTODONTYCZNEJ OPIEKI NAD DZIEĆMI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RODZONYMI WADAMI CZĘŚCI TWARZOWEJ CZASZ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………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5910</wp:posOffset>
                </wp:positionH>
                <wp:positionV relativeFrom="paragraph">
                  <wp:posOffset>-12700</wp:posOffset>
                </wp:positionV>
                <wp:extent cx="342455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-1pt;mso-position-vertical-relative:text;margin-left:12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Adres zamieszkania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objęcie leczeniem w ramach Programu ortodontycznej opieki nad dziećmi z wrodzonymi wadami części twarzowej czasz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pełna nazwa i adres świadczeniodawcy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08 r. Nr 164, poz. 1027 z późn. zm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Oświadczam, że będę kontynuował/a leczenie w ramach Programu ortodontycznej opieki nad dziećmi z wrodzonymi wadami części twarzowej czaszki 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pełna nazwa i adres świadczeniodawcy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08 r. Nr 164, poz. 1027 z późn. zm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rezygnuję z uczestnictwa w Programie ortodontycznej opieki nad dziećmi z wrodzonymi wadami części twarzowej czasz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7 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 zarządzenia Nr 77/2013/DSOZ                    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ezesa Narodowego Funduszu Zdrowia z dnia 12 grudnia 2013 r.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97"/>
      </w:pPr>
      <w:rPr>
        <w:sz w:val="20"/>
        <w:i w:val="false"/>
        <w:b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39:00Z</dcterms:created>
  <dc:creator>hanna.klimczak</dc:creator>
  <dc:description/>
  <cp:keywords/>
  <dc:language>en-US</dc:language>
  <cp:lastModifiedBy>Tyszka Norbert</cp:lastModifiedBy>
  <cp:lastPrinted>2010-09-13T10:07:00Z</cp:lastPrinted>
  <dcterms:modified xsi:type="dcterms:W3CDTF">2013-12-12T16:39:00Z</dcterms:modified>
  <cp:revision>2</cp:revision>
  <dc:subject/>
  <dc:title>OŚWIADCZENIE O WYBORZE ŚWIADCZENIODAWCY</dc:title>
</cp:coreProperties>
</file>