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Opis Świadczeń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 xml:space="preserve">ortodontycznej opieki nad dziećmi 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z wrodzonymi wadami części twarzowej czaszki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</w:r>
    </w:p>
    <w:p>
      <w:pPr>
        <w:pStyle w:val="Heading1"/>
        <w:spacing w:lineRule="auto" w:line="312" w:before="120" w:after="120"/>
        <w:ind w:firstLine="708"/>
        <w:jc w:val="both"/>
        <w:rPr/>
      </w:pPr>
      <w:r>
        <w:rPr>
          <w:b w:val="false"/>
          <w:sz w:val="22"/>
          <w:szCs w:val="22"/>
        </w:rPr>
        <w:t>Celem realizacji świadczeń z zakresu Ortodontyczna opieka nad dziećmi z wrodzonymi wadami części twarzowej czaszki, zgodnie z rozporządzeniem Ministra Zdrowia z dnia 6 listopada 2013 r. w sprawie świadczeń gwarantowanych z zakresu programów zdrowotnych, wydanym na podstawie art. 31d ustawy z dnia 27 sierpnia 2004 r. o świadczeniach opieki zdrowotnej finansowanych ze środków publicznych (Dz. U. z 2008 r</w:t>
      </w:r>
      <w:bookmarkStart w:id="0" w:name="_ftnref1"/>
      <w:r>
        <w:rPr>
          <w:b w:val="false"/>
          <w:sz w:val="22"/>
          <w:szCs w:val="22"/>
        </w:rPr>
        <w:t>. Nr 164, poz. 1027, z późn. zm</w:t>
      </w:r>
      <w:bookmarkEnd w:id="0"/>
      <w:r>
        <w:rPr>
          <w:b w:val="false"/>
          <w:sz w:val="22"/>
          <w:szCs w:val="22"/>
        </w:rPr>
        <w:t xml:space="preserve">.), zwanym dalej „rozporządzeniem MZ o programach zdrowotnych”, jest objęcie specjalistycznym leczeniem ortodontycznym populacji osób z wrodzonymi wadami rozwojowymi typu rozszczep podniebienia pierwotnego lub wtórnego oraz anomalie twarzy w zakresie zależnym od rozwoju I i II łuku skrzelowego i ograniczenie u nich zniekształceń morfologiczno-czynnościowych w tym zakresie. 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hczasowe Programy obejmujące leczeniem osoby w wadami wrodzonymi części twarzowej czaszki to: 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latach 2000-2002, realizowany przez Ministerstwo Zdrowia, „Program wielospecjalistycznej opieki nad dziećmi z całkowitym rozszczepem podniebienia pierwotnego i/lub wtórnego”, 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2004 roku, realizowany przez Narodowy Fundusz Zdrowia, „Program ortodontycznej opieki nad dziećmi z całkowitym rozszczepem podniebienia pierwotnego i/lub wtórnego na rok 2004”, 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05 roku, realizowany przez Narodowy Fundusz Zdrowia, „Program ortodontycznej opieki nad dziećmi z wrodzonymi wadami części twarzowej czaszki na rok 2005”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d 2006 roku, realizowany przez Narodowy Fundusz Zdrowia „Program ortodontycznej opieki nad dziećmi z wrodzonymi wadami części twarzowej czaszki”.</w:t>
      </w:r>
    </w:p>
    <w:p>
      <w:pPr>
        <w:pStyle w:val="Normal"/>
        <w:autoSpaceDE w:val="false"/>
        <w:spacing w:lineRule="auto" w:line="312" w:before="12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realizacji świadczeń, w tym kryteria kwalifikacji do leczenia w ramach Programu, zostały określone w kolumnie 2 i 3 lp. 5 załącznika do rozporządzenia MZ o programach zdrowotnych.</w:t>
      </w:r>
    </w:p>
    <w:p>
      <w:pPr>
        <w:pStyle w:val="Normal"/>
        <w:autoSpaceDE w:val="false"/>
        <w:spacing w:lineRule="auto" w:line="312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Świadczeniodawcy realizujący umowę w zakresie Ortodontycznej opieki nad dziećmi z wrodzonymi wadami części twarzowej czaszki zobowiązani są do spełniania kryteriów określonych w, kolumnie 3 załącznika do rozporządzenia MZ o programach zdrowot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stępowania w realizacji świadczeń, opisuje tabela poniż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12"/>
        <w:gridCol w:w="41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iek pacjenta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pis lecz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e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- 3 r. ż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saż wargi, kontrola stanu uzębienia i zgryzu, zachowanie wysokiego standardu higieny jamy ustnej, leczenie zgryzów krzyżowych w przypadku rozszczep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wad zgryzu towarzyszących innym wadom rozwojowym twarzowej części czaszki: kontrola stanu uzębienia i zgryzu, mioterapia, korekta guzków zębów mleczny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worzenie korzystnych warunków rozwoju narządu żuci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- 7 r. ż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kta wad zgryzu: metafilaktyka (uproszczone metody: aparaty standardowe, takie jak płytka przedsionkowa i standardowy korektor zgryzu - trainer), leczenie czynnymi aparatami zdejmowanymi. Zachowanie wysokiego standardu higieny jamy ustnej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yeliminowanie hamującego oddziaływania na rozwój szczęki i żuchw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- 10 r. ż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zenie zaburzeń zębowo-zgryzowych aparatami zdejmowanymi, w tym aparatami standardowymi i czynnościowymi. W leczeniu tych zaburzeń mogą być stosowane aparaty stałe grubołukowe lub maska Delaire'a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twarzanie miejsca dla zębów w trakcie wymiany uzębienia i oddziaływanie na strzałkowe przemieszczenie szczęki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- 18 r. ż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bądź powyżej 18. r. ż. na podstawie oświadczenia - zał. nr 7 do Zarządzenia, w przypadku kontynuacji Programu z lat poprzednich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zenie wad zgryzu zdejmowanymi i stałymi aparatami czynnymi i czynnościowymi. Rehabilitacja protetyczna (wrodzone braki zębów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</w:t>
            </w:r>
            <w:r>
              <w:rPr>
                <w:rFonts w:cs="Arial" w:ascii="Arial" w:hAnsi="Arial"/>
                <w:iCs/>
                <w:sz w:val="22"/>
                <w:szCs w:val="22"/>
              </w:rPr>
              <w:t>rzygotowywanie łuków zębowych do zabiegów przeszczepów kostnych, osteotomii szczęki i/lub żuchwy, retencja po leczeniu ortodontycznym- przez wyrównanie zaburzeń zgryzowo-zębowych, dopełnienie wyników leczenia i odtwarzanie funkcji narządu żuci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urodzenia do dnia operacji rozszczepu wargi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zenie za pomocą płytki podniebiennej - u dzieci z szerokimi rozszczepami i trudnościami pobierania pokarm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łatwienie karmienia.</w:t>
            </w:r>
          </w:p>
        </w:tc>
      </w:tr>
    </w:tbl>
    <w:p>
      <w:pPr>
        <w:pStyle w:val="Normal"/>
        <w:autoSpaceDE w:val="false"/>
        <w:spacing w:lineRule="auto" w:line="312" w:before="12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60" w:top="1466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6 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 zarządzenia Nr 77/2013/DSOZ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rezesa Narodowego Funduszu Zdrowia z dnia 12 grudnia 2013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16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cs="Times New Roman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color w:val="00000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38:00Z</dcterms:created>
  <dc:creator>NFZ</dc:creator>
  <dc:description/>
  <cp:keywords/>
  <dc:language>en-US</dc:language>
  <cp:lastModifiedBy>Tyszka Norbert</cp:lastModifiedBy>
  <cp:lastPrinted>2013-12-11T12:48:00Z</cp:lastPrinted>
  <dcterms:modified xsi:type="dcterms:W3CDTF">2013-12-12T16:38:00Z</dcterms:modified>
  <cp:revision>2</cp:revision>
  <dc:subject/>
  <dc:title>OPIS ŚWIADCZEŃ</dc:title>
</cp:coreProperties>
</file>